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tox</w:t>
      </w:r>
      <w:r>
        <w:rPr>
          <w:rFonts w:cs="Arial" w:ascii="Arial" w:hAnsi="Arial"/>
          <w:bCs w:val="false"/>
          <w:color w:val="000000"/>
          <w:sz w:val="21"/>
          <w:szCs w:val="21"/>
        </w:rPr>
        <w:t xml:space="preserve"> 3.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2011 by the Sphinx team (see AUTHORS fil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ZZKmiTpGZO6H1/D+6XypAOyPeEOwd7TT+ENfQvmjiN7febidpF/jAkGB71bI5fWNp/89Kdc
es5xWrc8veXcBOQINDjdHVGCxOhKvNCjCA2HJh1sM+Ns9WQFpu/DPthmkEJbkEBuaukMqrIO
Zx1cTJY+W0BFYnE4i7EJgHmVCnbCDF5VTAVZLbss5npw23igTgudFkIA5uZeG71ddlcowsbN
SLjgfGUsbWp1GrVAR6</vt:lpwstr>
  </property>
  <property fmtid="{D5CDD505-2E9C-101B-9397-08002B2CF9AE}" pid="3" name="_2015_ms_pID_7253431">
    <vt:lpwstr>IiDvMencs6M74g7e/kEsK3vKZNudMgRdVd5g9nwAmW6UkGxSRDXEgi
PyMN0iX+iOMb45H2GbALaSvtx1TL6lVIY5XZ5TK2GZ95DAwor+aGtKnmW6qsG0DP39OE69Uq
zjPo1ZATtg71vW3VTpNcN4Js8mLXFqC8vaIZvPHIyQTin2fEbZW2hvu8/9E2zcEBxr3/IBoF
quOjiyeF2rgF2rv+i9zFf26Kkv8qb/CFTmcS</vt:lpwstr>
  </property>
  <property fmtid="{D5CDD505-2E9C-101B-9397-08002B2CF9AE}" pid="4" name="_2015_ms_pID_7253431_00">
    <vt:lpwstr>_2015_ms_pID_7253431</vt:lpwstr>
  </property>
  <property fmtid="{D5CDD505-2E9C-101B-9397-08002B2CF9AE}" pid="5" name="_2015_ms_pID_7253432">
    <vt:lpwstr>DD3I41goCKAz3Lqqe0J5bSAl/u74h9J3R8o+
hAMzVij63kjOXAPDx7jczNttjkyGcvQtYJdAhSxccQ8r9bA8l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346</vt:lpwstr>
  </property>
</Properties>
</file>